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misc.doc   3.3.0   edited Oct 2 05:59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3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commonproblem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rief Technical FA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describes how to use more than one Qt version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and how to use Qt on X11 without a window manager.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plains the most common source of link errors with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requently asked questions can be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 index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\link http://www.trolltech.com/developer/faqs/technical.html Technical FAQ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linkerror Link error, complaining about a la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vtbl&lt;/tt&gt;, &lt;tt&gt;_vtbl&lt;/tt&gt;, &lt;tt&gt;__vtbl&lt;/tt&gt; or simila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diffver Using different versions of Qt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bin Developers building for a single version of Qt on Unix - Qt binary packag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src Developers building for two versions of Qt on Unix - Qt sourc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nowinman Using Qt on X11 without a window manage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distributingqt.html Distributing Qt Application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link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Link error, complaining about a lack of \c vtbl, \c _vtbl, \c __vtbl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dicates that you've included the Q_OBJECT macro in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and probably also run the moc, but forgot to lin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c-generated object code into your executable. See \link mo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eta Object Compiler\endlink for details on how to use m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diff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different versions of Qt on the sam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programs need the following components of a Qt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Header file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include the Qt header files.  The Qt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ually located in the \c include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include the header fil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I%QTDIR%\include} or \c{-I"$QTDIR"/include} provided \c QTDI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Meta Object Compiler and other tool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run \e moc and other tools such as \e uic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are usually located in the \c bin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run \c "$QTDIR"/bin/moc and \c "$QTDIR"/bin/uic or add \c "$QTDIR"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\c PATH and run \c moc and \c uic. If you use \c q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lines will be added to your Makefiles so that \e u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 moc will be executed a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tatic or shared libraries - Link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link with the Qt static or shared libraries.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are usually located in the \c lib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link with the librari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L%QTDIR%\lib\qt.lib} or \c{-L"$QTDIR"/lib} \c -lqt provided \c QT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hared libraries - Ru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Users of programs linked with shared Qt libraries need thes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libraries to run these programs.  The Qt librarie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the \c lib subdirectory of Qt distributions.  Shared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ade available to programs in places such as \c{C:\windows\system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platforms, directories listed in file \c /etc/ld.so.conf on Linu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\c lib directories on Unix, or directories listed i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\c LD_LIBRARY_PATH, \c SHLIB_PATH, or \c LIBPATH on various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vours.  Make the relevant Qt libraries available us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distributions consist of different files needed at compil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 time, or run time. Trolltech distributes Qt in the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package that contain all these files once they have been bui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vendors distribute Qt in the form of binary packages.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consist of two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hared libraries in the run time package, usually called \c qt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header files, static libraries, the moc and other tools in the develop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t, usually called \c qt3-de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how you are using Qt, you need to make specific pa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distribution available to your programs.  Typical situ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a single version of Qt on Unix - Qt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programs with a single version of Qt, but you still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programs linked with another version of Qt.  You are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ux developer who builds programs for Qt 3.x on a KDE desktop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Qt 2.x.  Qt packages are usually split into a shar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with a name like \c qt and a developer package with a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\c qt-dev.  You will need the appropriate pack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build programs you will need the header files, the libra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c and other tools from Qt 3.x. They are included in the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of Qt 3.x (\c qt3-dev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run programs you will need the shared libraries of Qt 3.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2.x.  They are included in the regular packages of Qt 3.x (\c q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milar) and Qt 2.x (\c qt2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install the packages, \c qt2, \c qt3, and \c qt3-dev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set the environment variable \c QTDIR to point to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two versions of Qt on Unix - Q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and run programs for Qt 2.x and Qt 3.x. You will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header files, the libraries, the moc and other tools from Qt 3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Qt 2.x to build pr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shared libraries of Qt 3.x and Qt 2.x to run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source distributions of both Qt 2.x and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Install and build Qt 2.x and Qt 3.x, usually in \c /o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. In the case of \c /o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\c qt-x11-2.3.1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qt-x11-free-3.0.0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Make shared libraries available to programs at run time.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both \c /opt/qt-2.3.1/lib and \c /opt/qt-3.0.0/lib to you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\c LD_LIBRARY_PATH or file \c /etc/ld.so.conf or whataver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using, or make links to the libraries in a standard director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/li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/usr/loca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-m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util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t.so.3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ui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2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3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\c QTDIR ensures that the proper resources are used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ppropriate to the version of Qt you're using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akfiles may refer to \c "$QTDIR"/include and \c "$QTDIR"/li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proper header files and link with the proper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\c PATH ensures that the proper version of moc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is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nowin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Qt on X11 without a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Qt without a window manager on Unix/X11, you wil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 experience focus problems. Without a window manager,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focus handling on X11, and no concept of an activ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. If you want your application to work in such an environ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explicitly mark a window as active \e after show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etActiveWind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ActiveWindow() won't work if the widget does not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visible during this event cycle. However, without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 running, this is guaranteed to happen. For the curious r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ActiveWindow() emulates a window manager by explicitly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Input Focus to a widget's top leve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g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Report A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hink you have found a bug in Qt, we would like to h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it so that we can fix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reporting a bug,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commonproblems.html Brief Technical FAQ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s\endlink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latforms/ Platform Not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ur web site to see if the issue is already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include the following information in your bug re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version of Qt you are using, and what configure options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blem you are reporting is only at visible run-time,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small test program that shows the problem when run.  Of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 program can be created with some minor changes 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any example programs in the \c{qt/examples}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the bug re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bugs@trolltech.com qt-bug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Free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is distributed under the Q Public License (QP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lows free use of Qt Free Edition for running software develo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, and free use of Qt Free Edition for development of free/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There is \link http://www.trolltech.com/qpl/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QPL\endlink at the Trolltech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Qt/Embedded Free Edition is &lt;b&gt;not&lt;/b&gt;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QPL, but under the \link gpl.html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(GPL)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velopment non-free/proprietary software, the Qt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 is available. It has a normal commercial library licens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of the special restrictions of the QPL or the G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9-2000 Trolltech AS, Norwa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this licens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nt of this license is to establish freedom to shar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regulated by this license under the open sourc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applies to any software containing a notice pla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saying that it may be distributed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 version 1.0.  Such software is herein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.  This license covers modification and distrib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use of third-party application programs based on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velopment of free software which uses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rante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You are granted the non-exclusive rights set forth in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d you agree to and comply with any and all condition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cense.  Whole or partial distribution of the Software,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s that link with the Software, in any form signifies accep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 may copy and distribute the Software in unmodified form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 entire package, including - but not restricted to - 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demark notices and disclaimers, as released by the initial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oftware, is 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 may make modifications to the Software and distribu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, in a form that is separate from the Softwar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ches. The following restrictions apply to mod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Modifications must not alter or remove any copyright noti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When modifications to the Software are released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, a non-exclusive royalty-free right is gra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to distribute you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uture versions of the Software provided such version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under these terms in addition to any other license(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You may distribute machine-executable forms of the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of modified versions of the Software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you meet these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include this license document in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nsure that all recipients of the machine-executabl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ble to receive the complete machine-readab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distributed Software, including all modifications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charge beyond the costs of data transfer, and place prom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ices in the distribution explain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You must ensure that all modifications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are available under the term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You may use the original or modified versions of the Softw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, link and run application programs legally developed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y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You may develop application programs, reusable componen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 items that link with the original or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.  These items, when distributed, are subject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ensure that all recipients of machine-executable fo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items are also able to receive and us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source code to the items without any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yond the costs of data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xplicitly license all recipients of your item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-distribute original and modified versions of the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th machine-executable and source code forms. The recipient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able to do so without any charges whatsoever,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le to re-distribute to anyone they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If the items are not available to the general public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requests a copy of the 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suppl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imitations of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the initial developers or copyright holders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amages whatsoever, including - but not restricted to -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nue or profits or other direct, indirect, special, incident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damages, even if they have been advised of the pos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damages, except to the extent invariable law, if any,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this license document are provided AS IS with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Y KIND, INCLUDING THE WARRANTY OF DESIGN, MERCHANTABILITY AND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is governed by the Laws of Norway. Disputes shall be set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slo City 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GUI Toolkit is Copyright (C) 1994-2003 Trolltech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and the Qt/Embedded Free Edition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GPL. The Qt Free Edition (for Unix/X11) is also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\link license.html QPL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, distribute and copy the Qt GUI Toolkit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 version 2, which is display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2, June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9, 1991 Free Software Foundation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9 Temple Place - Suite 330, Boston, MA 02111-1307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verbatim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license document, but changing i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ea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censes for most software are designed to take awa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dom to share and change it.  By contrast,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is intended to guarantee your freedom to share and chang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--to make sure the software is free for all its user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Public License applies to most of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's software and to any other program whose authors comm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.  (Some other Free Software Foundation software is cov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NU Library General Public License instead.)  You can appl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gram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e speak of free software, we are referring to freedom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.  Our General Public Licenses are designed to make sur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freedom to distribute copies of free software (and char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rvice if you wish), that you receive source code or can g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it, that you can change the software or use piece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ew free programs; and that you know you can do these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protect your rights, we need to make restrictions that forb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to deny you these rights or to ask you to surrender the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strictions translate to certain responsibilities for you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copies of the software, or if you modif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distribute copies of such a program,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tis or for a fee, you must give the recipients all the righ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.  You must make sure that they, too, receive or can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.  And you must show them these terms so they know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protect your rights with two steps: (1) copyright the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offer you this license which gives you legal permission to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and/or modify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for each author's protection and ours, we want to mak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veryone understands that there is no warranty for thi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 If the software is modified by someone else and passed on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its recipients to know that what they have is not the original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 problems introduced by others will not reflect on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' re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ly, any free program is threatened constantly by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.  We wish to avoid the danger that redistributors of a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individually obtain patent licenses, in effect m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prietary.  To prevent this, we have made it clear th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 must be licensed for everyone's free use or not licens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ecise terms and conditions for copying, distribu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S AND CONDITIONS FOR COPYING, DISTRIBUTION AND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. This License applies to any program or other work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tice placed by the copyright holder saying it may b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terms of this General Public License.  The "Program",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s to any such program or work, and a "work based on the Progra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either the Program or any derivative work under copyright la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to say, a work containing the Program or a portion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verbatim or with modifications and/or translated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  (Hereinafter, translation is included without limit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 "modification".)  Each licensee is addressed as "you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ities other than copying, distribution and modification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by this License; they are outside its scope.  The a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the Program is not restricted, and the output 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vered only if its contents constitute a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(independent of having been made by running the Prog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at is true depends on what the Program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You may copy and distribute verbatim copies of the Progr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as you receive it, in any medium, provided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picuously and appropriately publish on each copy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 and disclaimer of warranty; keep intac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 that refer to this License and to the absence of any warran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ive any other recipients of the Program a copy of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ith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rge a fee for the physical act of transferring a cop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t your option offer warranty protection in exchange for a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You may modify your copy or copies of the Program or any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t, thus forming a work based on the Program, and cop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uch modifications or work under the terms of Se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provided that you also meet all of these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You must cause the modified files to carry prominent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ing that you changed the files and the date of an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You must cause any work that you distribute or publish, th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ole or in part contains or is derived from the Program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 thereof, to be licensed as a whole at no charge to all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ies under the terms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If the modified program normally reads commands 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run, you must cause it, when started running for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 in the most ordinary way, to print or displa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nouncement including an appropriate copyright notic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ce that there is no warranty (or else, saying that you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warranty) and that users may redistribute the program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conditions, and telling the user how to view a cop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cense.  (Exception: if the Program itself is interactiv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normally print such an announcement, your work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rogram is not required to print an announceme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quirements apply to the modified work as a whol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able sections of that work are not derived from the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 be reasonably considered independent and separate wor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, then this License, and its terms, do not apply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when you distribute them as separate works.  But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same sections as part of a whole which is a work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Program, the distribution of the whole must be on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whose permissions for other licensees exte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whole, and thus to each and every part regardless of who wro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t is not the intent of this section to claim rights or con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ights to work written entirely by you; rather, the inten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rcise the right to control the distribution of derivat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ve works based o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mere aggregation of another work not based o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rogram (or with a work based on the Program) on a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orage or distribution medium does not bring the other work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ope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You may copy and distribute the Program (or a work based on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Section 2) in object code or executable form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1 and 2 above provided that you also d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Accompany it with the complete corresponding machine-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 code, which must be distributed under the terms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and 2 above on a medium 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Accompany it with a written offer, valid for at least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ars, to give any third party, for a charge no more tha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st of physically performing source distribution,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copy of the corresponding source code,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ributed under the terms of Sections 1 and 2 above on a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Accompany it with the information you received as to the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distribute corresponding source code.  (This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ed only for noncommercial distribution and only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eived the program in object code or executable form with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offer, in accord with Subsection b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or a work means the preferred form of the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modifications to it.  For an executable work, complet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means all the source code for all modules it contains, plu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interface definition files, plus the script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compilation and installation of the executable.  However,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exception, the source code distributed need no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that is normally distributed (in either source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) with the major components (compiler, kernel, and so on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on which the executable runs, unless that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accompanies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distribution of executable or object code is made by o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from a designated place, then offering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the source code from the same place coun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 source code, even though third parti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lled to copy the source along with the objec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You may not copy, modify, sublicense, or distribut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as expressly provided under this License. 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o copy, modify, sublicense or distribute the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, and will automatically terminate your rights under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parties who have received copies, or rights, from you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will not have their licenses terminated so long a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es remain in full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You are not required to accept this License, since you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it.  However, nothing else grants you permission to modif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Program or its derivative works.  These a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hibited by law if you do not accept this License.  Therefore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ng or distributing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you indicate your acceptance of this License to do s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ts terms and conditions for copying, distributing or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or works base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Each time you redistribute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the recipient automatically receives a licens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licensor to copy, distribute or modify the Program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erms and conditions.  You may not impos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 on the recipients' exercise of the rights granted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responsible for enforcing compliance by third par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If, as a consequence of a court judgment or allegation of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ringement or for any other reason (not limited to patent issu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are imposed on you (whether by court order, agree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) that contradict the conditions of this License,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use you from the conditions of this License.  If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o as to satisfy simultaneously your obligations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nd any other pertinent obligations, then as a conseque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ot distribute the Program at all.  For example, if a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would not permit royalty-free redistribution of the Progra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ose who receive copies directly or indirectly through you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way you could satisfy both it and this License would b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in entirely from distribu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portion of this section is held invalid or unenforceable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circumstance, the balance of the section is int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and the section as a whole is intended to apply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the purpose of this section to induce you to infring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 or other property right claims or to contest validity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claims; this section has the sole purpose of prote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ity of the free software distribution system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by public license practices.  Many people hav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ous contributions to the wide range of softwar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at system in reliance on consistent application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; it is up to the author/donor to decide if he or she is wi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tribute software through any other system and a licensee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se that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is intended to make thoroughly clear what is belie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consequence of the rest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. If the distribution and/or use of the Program is restri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countries either by patents or by copyrighted interfac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copyright holder who places the Program under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dd an explicit geographical distribution limitation ex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countries, so that distribution is permitted only in or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ies not thus excluded.  In such case, this License incorpo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mitation as if written in the body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. The Free Software Foundation may publish revised and/or new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General Public License from time to time.  Such new versio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imilar in spirit to the present version, but may differ in det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new problems or conc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version is given a distinguishing version number.  I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a version number of this License which applies to it and "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version", you have the option of following the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at version or of any later version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.  If the Program does not specify a versio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you may choose any version ever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. If you wish to incorporate parts of the Program into other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whose distribution conditions are different, write to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k for permission.  For software which is copyright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, write to the Free Software Foundation; we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exceptions for this.  Our decision will be guided by the two go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serving the free status of all derivatives of our fre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omoting the sharing and reuse of software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. BECAUSE THE PROGRAM IS LICENSED FREE OF CHARGE, THERE IS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ROGRAM, TO THE EXTENT PERMITTED BY APPLICABLE LAW.  EXCEP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STATED IN WRITING THE COPYRIGHT HOLDERS AND/OR OTHER PA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THE PROGRAM "AS IS" WITHOUT WARRANTY OF ANY KIND, EITHER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MPLIED, INCLUDING, BUT NOT LIMITED TO, THE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AND FITNESS FOR A PARTICULAR PURPOSE.  THE ENTIRE RIS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QUALITY AND PERFORMANCE OF THE PROGRAM IS WITH YOU.  SHOU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VE DEFECTIVE, YOU ASSUME THE COST OF ALL NECESSARY SERVIC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OR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IN NO EVENT UNLESS REQUIRED BY APPLICABLE LAW OR AGREED TO I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NY COPYRIGHT HOLDER, OR ANY OTHER PARTY WHO MAY MODIFY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 THE PROGRAM AS PERMITTED ABOVE, BE LIABLE TO YOU FOR DA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ANY GENERAL, SPECIAL, INCIDENTAL OR CONSEQUENTIAL DAMAGES AR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THE USE OR INABILITY TO USE THE PROGRAM (INCLUDING BUT NOT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SS OF DATA OR DATA BEING RENDERED INACCURATE OR LOSSES SUS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OR THIRD PARTIES OR A FAILURE OF THE PROGRAM TO OPERATE WITH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), EVEN IF SUCH HOLDER OR OTHER PARTY HAS BEEN ADVISE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D OF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ndix: How to Apply These Terms to Your New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evelop a new program, and you want it to be of the gre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use to the public, the best way to achieve this is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software which everyone can redistribute and change under these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o so, attach the following notices to the program.  It is saf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ttach them to the start of each source file to most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y the exclusion of warranty; and each file should hav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copyright" line and a pointer to where the full notice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one line to give the program's name and a brief idea of what it does.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yy  &lt;name of 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ation, Inc., 59 Temple Place - Suite 330, Boston, MA 02111-1307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dd information on how to contact you by electronic and pape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gram is interactive, make it output a short notice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 starts in an interactive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version 69, Copyright (C) 19yy name of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comes with ABSOLUTELY NO WARRANTY; for details type `show w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free software, and you are welcome to redistrib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 certain conditions; type `show c'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ypothetical commands `show w' and `show c' should show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General Public License.  Of course, the commands you u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something other than `show w' and `show c'; they could ev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-clicks or menu items--whatever suits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lso get your employer (if you work as a programmer)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ool, if any, to sign a "copyright disclaimer" for the program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 Here is a sample; alter the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yodyne, Inc., hereby disclaims all copyright interest i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Gnomovision' (which makes passes at compilers) written by James 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signature of Ty Coon&gt;, 1 April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 Coon, President of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neral Public License does not permit incorporating your program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rietary programs.  If your program is a subroutine library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it more useful to permit linking proprietary applicatio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 If this is what you want to do, use the GNU Library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License instead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Compan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n international software compan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quarters in Oslo, the capital of Norway, and with off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Brisbane, Australia, and Palo Alto, Californ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flagship product is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qt.html Qt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platform C++ GUI toolkit. Qt enables you to build profession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icient, portable and maintainable GUI applications quickl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oducts/embedded/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/Embedded\endlink, the embedded version of Qt, is designed to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days new generation of embedded computers and electronic consu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. On top of that,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qtopia/index.html Qtopia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s a window system and application suite for handheld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oftware that makes 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motto expresses the vision behind our products. We desig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 to give our customers the feeling of "this is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ngs were always meant to b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know that it is crucial for our customers to have good too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good software. Therefore, we do not compromise our de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ior design and technical quality when we develop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lso known for providing top quality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ur customers. At Trolltech, support inquiries are hand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qualified developers and designers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as founded in 1994. The core team of designers at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ed developing Qt in 1992, and the first commercial version of Q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d in 1995. Since then, Trolltech has experienced rapid growth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currently used in thousands of successful commercial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projects world wide. At Trolltech, we continously wor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ove and expand Qt to ensure that it always represents the sta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 in usability, look and feel, performance, and st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information, please visit the \link http://www.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ebsit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Conta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3 cellspacing=0 border="0" bgcolor="#E5E5E5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Email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info@trolltech.com &lt;strong&gt;info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sales@trolltech.com &lt;strong&gt;sale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 and questions.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 see if your question is already answered there.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products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www@trolltech.com &lt;strong&gt;www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qt-bugs@trolltech.com &lt;strong&gt;qt-bug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Comments about our web page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is address for bug reports; \e please read (the very sh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bughowto.html How to Report a Bug\endlink page \e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4 valign="top"&gt;Note that Trolltech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ail-abuse.org/rbl/ RBL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ork-rss.mail-abuse.org/rss/ RSS\endlink databases to cut dow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m. If your mail server is listed, you will regrettably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us mail. The \link http://www.mail-abuse.org/tsi/ MAPS TSI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s provide information about how to secure you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 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o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Norway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47 21 60 48 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Waldemar Thranes gate 98&lt;br&gt; NO-0175 Oslo&lt;br&gt; Norway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47 21 60 48 0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o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USA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(+1) 650-813-1676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1860 Embarcadero Road&lt;br&gt; Suite 100&lt;br&gt; Palo Alto&lt;br&gt; CA 94303&lt;br&gt; USA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(+1) 650-813-185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ooks about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Here we mention just a few GUI/UI books that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her 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Programming with Qt&lt;/b&gt; by Kalle Dalheimer, ISBN 1-56592-588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simple introduction to programming with Qt.  For those wa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more than our short tutorials, this i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1565925882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Design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385267746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fow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GUI Design Handbook&lt;/b&gt; by Susan Fowler, ISBN 0-07-059274-8,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dictionary of widgets and other user interface 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omprehensive coverage of each.  Each chapter covers one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element, contains the most important recommendat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, Windows and Motif style guides, notes about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, comparison with other widgets that can serv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070592748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\e {don't}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\e do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201622165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developer.apple.com/techpubs/mac/HIGuidelines/HIGuidelines-2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\endlink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developer.apple.com/techpubs/mac/HIGOS8Guide/thig-2.html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Microsoft Windows User Experience&lt;/b&gt;, ISBN 1-55615-679-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icrosoft's look and feel Bible.  Indispensable for every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customers that worship Microsoft, and it's quite good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735605661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soft's guidelines are often available on the web, bu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 been 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sdn.microsoft.com/library/en-us/dnwue/html/welcome.asp Try and se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the only thorough coverage of icons and icon use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cons to be successful, people must be able to do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ith them: decode, recognize, find and activate the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 explains these goals from scratch and how to reach them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ngle icons and icon families.  Some 500 examples are sc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text, generally in groups of 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47159900X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text/ Amazon.co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ooks are made available in association with Amazon.com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shipping-policy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\endlink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desk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\endlink When you buy a book by follow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, Amazon.com gives about 15% of the purchase pr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nesty.org Amnesty International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Licenses for Code Used in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ontains a little code that is not under the \link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PL\endlink, the \link gpl.html GPL\endlink, or the Qt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greement, but rather under specific highly permi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s from the original authors. This page lists the license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code, names the authors, and links to the points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gratefully acknowledges these and others contrib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We recommend that all programs that use Qt also acknowledg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, and quote all these license statements in an 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egales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eometry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Window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Widget provides several functions that deal with a widg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y.  Some of these functions operate on the pure clien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the window excluding the window frame), others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frame. The differentiation is done in a way that cov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common usage transpa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Including the window fr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x(), y(), frameGeometry(), pos() and m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Ex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geometry(), width(), height(), rect() and 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distinction only matters for decorated top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s. For all child widgets, the frame geometry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's client geom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agram shows most of the functions i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g geometry.png Geometry di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nix/X11 peculiar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ix/X11, a window does not have a frame until the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es it. This happens asynchronously at some point in ti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 and the first paint event the window receives: 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happen at all. Bear in mind that X11 is policy-free (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it flexible). Thus you cannot make any safe assump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ion frame your window will get. Basic rule: there's alway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who uses a window manager that breaks your assumption, and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mplai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more, a toolkit cannot simply place windows on the screen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an do is to send certain hints to the window manager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, a separate process, may either obey, ignore or mis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Due to the partially unclear Inter-Client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Manual (ICCCM), window placement is handled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 in existing window 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provides no standard or easy way to get the frame geometr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is decorated. Qt solves this problem with nifty heu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lever code that works on a wide range of window manag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 today. Don't be surprised if you find one where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ogus results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 does X11 provide a way to maximize a window. The showMaximiz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in Qt therefore has to emulate the feature. Its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s on the result of frameGeometry() and the capabi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manager to do proper window placement, neither of which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rant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Restoring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on task in modern applications is to restore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later session. On Windows, this is basically storing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ometry() and calling setGeometry() in the next sess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. On X11, this won't work because an invisibl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have a frame yet. The window manager would decorat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. When this happens, the window shifts towards the bottom/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 of the screen depending on the size of the decoration frame.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oretically provides a way to avoid this shift. Our tes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, though, that almost all window managers fail to implemen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karound is to call setGeometry() after show(). This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disadvantages that the widget appears at a wrong plac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lisecond (results in flashing) and that currently only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window manager gets it right. A safer solution is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pos() and size() and to restore the geometry using resiz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() before calling show(), as demonstrated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Widget* widget = new My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Point p = widget-&gt;pos();</w:t>
        <w:tab/>
        <w:t>// 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Size s = widget-&gt;size();</w:t>
        <w:tab/>
        <w:t>// 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 = new MyWidg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resize( s ); </w:t>
        <w:tab/>
        <w:t>// re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move( p ); </w:t>
        <w:tab/>
        <w:tab/>
        <w:t>// re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-&gt;show();</w:t>
        <w:tab/>
        <w:tab/>
        <w:t>// show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thod works on both MS-Windows and most existing X11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