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3.doc   3.3.2   edited Aug 11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m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