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istributingqt.doc   3.3.0b1   edited Nov 21 15:5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deploy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istributing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ploying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the platform-specific files need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. We do not include any compiler-specific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required. (See also, \link winsystem.htm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Not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tatic Qt applications, you need the followin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your application'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ynam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dynamic Qt applications, you will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licatio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Q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must either be in the same directory a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r in a directory which is included in the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in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\i \c qt[version]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\i \c libqt[version]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t[version]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version includes the three version numbers. For threaded bui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prefixed with \e {-m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istributing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any plugin files requir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must be put into a subdirectory under a director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 a plugin directory. The subdirectory must ha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in category (e.g. \c styles, \c sqldrivers, \c designer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earches in the following directories for plugin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lication specific plugin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uild-directory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applic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specific plugin paths can be add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ddLibraryPath(). The build-directory of Qt is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t library and can be changed as a part o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see the \l distributor-example.html Distribut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Dynamic Dialo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dialogs if you use QWidgetFactory, you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ame files as used for dynam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I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 library is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 \i\c qu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 \i\c libqui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ui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 library must either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ecutable or in a directory which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