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verviews-list.doc   3.3.0b1   edited Sep 22 13:4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ll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ometry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.html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emplates.html Why doesn't 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18n.html Internationalization with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ponent.html The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netscape-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tiveqt.html ActiveX suppor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tif-extension.html 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pengl-x11-overlays.html OpenGL Overlays (X11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t-template-lib.html Qt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hreads.html Thread Support i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ictures.html Pictures of Most 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istributingqt.html Deploying Qt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   \i \link xt.html Qt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qvfb.html  QVFb tool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install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ramebuffer-howto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running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harinput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ont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ed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erformance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vnc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