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dict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which uses \l QString keys.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 // char*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larger than the expected number of entries)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distribution better and will improve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\a caseSensitive is TRUE (the default) QAsciiDict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nd "Abc" as different keys; when it is FALSE "ab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re the same. Case-insensitive comparison only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letters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rcpy()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ke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Ascii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AsciiDict knows about all the iterators that are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. When an item is removed from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updates all the iterators that are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 to point to the next item in the (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