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ices.doc   3.3.0   edited Oct 2 06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Non-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Fre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"100%" bgcolor="#e5e5e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ment of \link freeeditions.html 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ndlink software only; see \link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for the development of non-commercia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icense you agreed to when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CD; see als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lists.trolltech.com Mailing lis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 newslett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freesoftware/index.html User contributed Qt ad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 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ercialeditions.html Commercial E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reeeditions.html Free Edi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About Trolltec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Class Chart (clickable 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All Functions (long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Header File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aq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All Modu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Qt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(i18n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Standard Accelerato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&amp;amp;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&amp;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Window system specific not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c-differences.html Mac OS X developme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from Qt 2.x to Qt 3.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Qt Linguis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Qt Assista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Q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GNU General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Third Party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Other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Cred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GUI toolkit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ne-by-line coverage please refer to the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tutorial.html Tutorial #1\end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