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table.doc   3.2.3   edited Aug 31 13:5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ab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flexible and editable table widge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le. For many applications QTables can be used directly and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grid of editable cells. QTable can also be subclas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way to provide very large sparse tables, e.g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by one million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able.html &lt;img src="qtable.png" alt="Screenshot of QTable"&gt;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 itself is the widget of choice whenev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your users with the ability to displa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ular data such as spreadsheet or databa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Item objects are used to populate a QTable with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able item holding the contents of a c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 QComboTableItem class provides memory-efficient combobox items for Q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CheckTableItem class provides memory-efficient checkbox items for Q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 QTableSelection provides access to selections of cells in a Q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Header provides access to the table's horizontal header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) and vertical header (row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ppropriate class documentation for details an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able-examples.html Qt table exampl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