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ictures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widgets are shown in either Motif or Window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are supported in both styles (and other \link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\endlink), but for clarity we just presen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creen shot of the demo example running under Linu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off many of Qt's widgets. (The source is in \c{examples/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mo-screensho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have three views seperated by \l {QSplitter}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there's a \l QListBox, at the top-right there'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 with a \l QHeader and two \l {QScrollBar}s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here's a \l QIco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plitter-views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present a \l QMainWindow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 QMenuBar and some \l {QToolBar}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dgets, e.g. \l {QToolButton}s and \l {QComboBox}es.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\l QWorkspace which is used for MDI wind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MDI-Window featuring a \l QTextEdit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\l QStatusBar and at the bottom-right a \l QSize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FileDialog. On the Macintosh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you can either use a QFileDialog or the n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is explained in the \l QFileDialog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ile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QPrintDialog. On Macintosh and Windows the nativ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used, but for other platforms we provide QPrintDialo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for portability instead of the QPrintDialo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latfor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intdlg-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\l QFon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ont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Colo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color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esented using \l{QMessageBox}e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msg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ProgressDialog. The \l QProgress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og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we have a \l QGroupBox that contain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, a read-only \l QComboBox and an editable \l Q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group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Popu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opmenu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ButtonGroup containing f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{QRadioButton}s and two \l {QCheckBox}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buttongroup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DOESN'T SHOW ANYTHING UNDERSTAND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. But this class can also manage lots of child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scrollview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TabDialog. The tabs (\l QTabBa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class \l QTabWidget, which combines a tab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can be used separately. In the visible page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, the range controls \l QSlider and \l QSpinBox and below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. In the bottom row there are some \l 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ab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TextBrowser displaying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ee also \l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extbrowser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