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atastreamformat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amily (QC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image is null a "null image" marker is sa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image is saved in PNG or BMP forma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ream version). If you want control of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the image into a QBuffer (using QImageIO) an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