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stack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Stack qptr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Stack class is a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Stack\&lt;X\&gt; to create a st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es on pointers to X, (X*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ck is a last in, first out (LIFO) structure. I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op(). Use top() to get a reference to the top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hang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rol the stack's deletion policy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with the QPtrCollection classes curr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) are provided; they both operate on the t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QPtrStack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stack by making a shallow copy of another stack \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~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stack. All items will be deleted if autoDelet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&lt;type&gt;&amp; QPtrStack::operator=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ontents of this stack by making a shallow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tack \a s. Elements currently in this sta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Stack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s the stack contains no element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void QPtrStack::push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n element \a d to the top of the stack.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pop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returns it. The stac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Stack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deletes it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 Returns TRUE if there was an item to pop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Stack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stack, deleting them if autoDelet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Stack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top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Stack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QPtr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void QPtrStack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ether this stack auto-deletes its contents.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enable is TRUE the stack auto-deletes its contents; if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is FALSE the stack does not delete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Stack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stack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Stack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stack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