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icon.doc   3.2.0b1   edited Apr 21 10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