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nd.doc   3.2.0b1   edited Apr 21 11:3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