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2.0   edited Jul 10 12:41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ith state-of-the-art graphical user interfaces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 1996, Qt has for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many thousands of successful applications worldwide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basis of the popular \link http://www.kde.org/ KD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desktop environment, a standard component of all maj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- 95, 98, NT 4.0, ME, 2000, and 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essional \link editions.html Edition\endlink&lt;/b&gt; prov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software development. They permit traditional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and include free upgrades and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\endlink page, or contact \link mailto:sales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@trolltech.com\endlink. The Enterprise Edition offers additional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html modules \endlink compared to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Qt available for development of \e {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} only. It is provided free of charge under the terms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link license.html Q Public License\endlink and the \link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\endlink. The latest vers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version of Qt 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Purchas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rolltech's web site, you can find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/licensing.html licen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\endlink and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/pricing.html price lists\endlin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fessional Edition, Qt Enterprise Edition, and other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urchase, please visit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s://webshop.trolltech.com/cgi-bin/index.cgi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shop\endlink. In the webshop, you can generate a Purchase Order,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Quote, or purchase directly using credit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urther information and assistance, please contact Trolltech sa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 \link mailto:sales@trolltech.com sales@trolltech.com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, US office (for North America): &lt;strong&gt;(+1) 650-813-1676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, Norway office (for others): &lt;strong&gt;+47 2160 4800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computer software house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application framework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