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richtext.doc   3.2.0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richtext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Rich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example we demonstrate how to display ri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widget. To do this some sayings taken from the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"fortune" are displayed nicely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ichtext/richtex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ichtext/richtex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ichtex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