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\c QT_NO_QWS_VFB in \c $QTDIR/src/tools/qconfig.h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 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must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\c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