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customlayout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Customized Layout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s demonstrates how to write customized layout (geometry) mana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 card layouts, border layout and flow layou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&lt;a href="layout.html"&gt;Documentation of Geometry Management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 of the flow lay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customlayout/flow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of the flow lay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customlayout/flow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 of the border lay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customlayout/border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of the border lay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customlayout/border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 of the card lay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customlayout/card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of the card lay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customlayout/card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customlayout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