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1.0-b1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\&lt;x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\c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