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-sax-walkthrough.doc   3.1.0-b1   edited Sep 18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