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nd.doc   3.0.5   edited Apr 18 13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this is referred to as a "direct manipulation model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is similar in function to the clip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ging"&gt;Dragg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opping"&gt;Dropp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the-clipboard"&gt;The Clipboard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-and-drop-action"&gt;Drag and Drop Action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vanced"&gt;Advanced Drag-and-Drop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ultiLine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ging"&gt;Dragg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opping"&gt;Dropp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the-clipboard"&gt;The 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-and-drop-action"&gt;Drag and Drop A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the target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must be able to indicate to each other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they can accept and which they can produce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accept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andard MIME types maximizes the inter-operab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th other 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vanced"&gt;Advanced Drag-and-Dro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s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chieve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is appropriate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scrolling 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Applica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newplanetsoftware.com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on Drag Manager.  On X11, 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