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process.doc   3.0.0   edited Jun 9 11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c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process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tarting processes with I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you how to start other processes with Qt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 redirection is done. The example tries to start the uic (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es with the Qt Designer) on a certain ui file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process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cess/proc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