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2.2, Qt introduced thread support to Qt in the form of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threading classes, a thread-safe way of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a global Qt library lock that allows you to call Q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for an audience that ha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multithreaded applications. 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Qt is installed on Windows, thread support is a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oth platforms, you should compile with the macro \c{QT_THREAD_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eg. compile with \c{-DQT_THREAD_SUPP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this is usually done by an 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class is QThread;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tart a new thread, which begins execu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of QThread::run().  This is similar to the Jav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thread class alone is not sufficient. In ord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programs it is necessary to protect access to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reads wish to access at once.  Therefore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Mutex class; a thread can lock the mutex, and while it has i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thread can lock the mutex; an attempt to do so will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 until the mutex is release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y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doStuff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ets a to c, and b to c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Class::doStuff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c *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sures that only one thread at a time can be in MyClass::doStuf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 will always be equal to c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cessary is a method for threads to wait for another th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it up given a condition; the QWaitCondition class provid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ait for the QWaitCondition to indicate that some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blocking until it does. When something happe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itCondition can wake up all of the threads waiting for th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randomly selected thread (this is the same functional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Threads condition variable and is implemented as one on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qapplica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qpushbutto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lobal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aitCondition myco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orker clas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orker : public QPushButton, public Q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(QWidget *parent = 0, const char *name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QPushButton(paren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ext("Start Workin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onnect the clicked() signal inherited from QPushButto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slotClicked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(this, SIGNAL(clicked()), SLOT(slotClicked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all the start() method inherited from QThread...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execution of the threa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Thread::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slot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ake up one thread waiting on this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cond.wake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this method is called by the newly created th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lock the application mutex, and set the ca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window to indicate that we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Caption("Wai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/ wait until we are tol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cond.wa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if we get here, we have been wok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read... let's set the cap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at we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Caption("Working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is could take a few seconds, minutes, hou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ince it is in a separate thread from the GUI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the gui will not stop processing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_complicated_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in thread - all GUI events are handled by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pplication app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 a worker... the worker will run a thread when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 firstworker(0, "work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.setMainWidget(&amp;wor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.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ake up the worker thread whenever you press th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will go off and do some work and then go back to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o do some more work. If the worker thread is already work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pressed, nothing will happen.  When the thread finish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QWaitCondition::wait() again, then it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posting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, one thread is always the event thread - that is,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lls events from the window system and dispatches them to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method QThread::postEvent posts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read. The event thread is woken up and the event deliv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vent thread just as a normal window system event i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force a widget to repaint from a different thread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hread::postEvent( mywidget, new QPaintEvent( QRect(0, 0, 100, 100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asynchronously) makes mywidget repaint a 10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f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library mutex provides a method for calling Qt methods from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event threa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lication *q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 *my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-&gt;setGeometry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begin(mywid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drawLine(0,0,10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function in Qt without holding a mutex will gener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predictable behavior.  Calling a GUI-related function in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hread requires holding the Qt library mutex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all functions that may ultimately access any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resources are GUI-related.  Using contain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I/O classes does not require any mutex if tha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ed by on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lock a recursive QMutex as many times as you unlo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ck the Qt application mutex before calling anyth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tainer and too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e wary of classes which are implicitly shared;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() them if you need to assign them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e wary of Qt classes which were not designed with thread safety in 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QPtrList's API is not thread-safe and if differ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terate through a QPtrList they should lock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::first() and unlock after reaching the end, rather than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round QPtrList::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Be sure to create objects that inherit or use QWidget, QTi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Notifier objects only in the GUI thread.  On som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created in a thread other than the GUI thread will neve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underlying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imilar to the above, only use the QNetwork classes inside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question asked is if a QSocket can be used in multiple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, since all of the QNetwork classes are a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Never call a function that attempts to processEvents(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ther than the GUI thread.  This includes QDialog::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exec(), QApplication::processEvents()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link with the normal Qt library, dynam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Qt library or dynamically load another librar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Qt library.  On some systems, doing this can corrupt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