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v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\&lt;T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value based; in contrast, QPtrList and QDict a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end of the vector. 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anywhere but the end, performance is very b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elements will need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4 );</w:t>
        <w:tab/>
        <w:t>// vector of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element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element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element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algorithms provided by the STL or the \link qtl.html QTL\end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\link qtl.html#qFind qFin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serting or removing element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ack() function insert element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element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element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element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(size_type n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otherwise FAL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==0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element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\c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\c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\c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\c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element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, otherwise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does not share its data with another QValueVect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v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