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eatures.doc   3.0.0   edited Oct 9 07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ssible. Without it, only co-ordinate 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document interface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