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0.0   edited Aug 27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e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class pre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es.  With this tric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won't insist on recompiling every \e .cpp file that includ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when \e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imple main()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have a look at \e examples/main.cpp, in fu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go over \e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thus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pplicationWindow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ore you with the preliminary headerfile \e #includes. Befo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onstructor there are however three \e #inclu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be real withou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above xpm files. If you ev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a different location and wondered why icon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ill probably agree that it is a good idea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reasons, our example has no more than thr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riables are used to hold an icon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define a title for it. When a user drags the toolba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location and drops it somewhere on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-window will 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nam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 use as the icon to illustrate our first tool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A HREF="#printer"&gt;\e ApplicationWindow::print(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different from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have to do is to add the help-text to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wever careful: To invoke the rich-text elements in \e fileSav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must be surrounded by \&lt;p\&gt; and \&lt;/p\&gt;. In \e filePrin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rich-text elements, so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previous to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ope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led) slo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via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ave As), and set "What's This?" help for them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&lt;A HREF="#closeEvent"&gt;\e closeEvent()&lt;/A&gt;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ommon_constructo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are done with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nd insert a separator. From 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enu bar entries will be aligned to the right if the windows system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reveal at this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tage, we are done with the constructor. Among others we ha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assic way of creating menus and toolba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more modern approach to deal with this: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aving some wor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how the \e ApplicationWindow constructo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-application-action.html"&gt;actions&lt;/A&gt;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continue with the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an \e ApplicationWindow widget needs to do in its 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newDoc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 File-&gt;New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hoos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this function saves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o far, the &lt;A HREF="#saveAs()"&gt;\e saveAs()&lt;/A&gt;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ritable files cause the \e ApplicationWindow ob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-message in the statusbar. Note that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: compare the above \e statusBar()-&gt;message()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in the \e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.  When the user does some further editing and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window without explicit sa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closeEvent"&gt;\e ApplicationWindow::closeEvent()&lt;/A&gt; 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aveAs()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 File-&gt;Print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him or he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are about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/she wants to save and then exit, we do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owever doesn't want to exit, we ignore the close event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in less than 300 lines of code. As we promi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