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3.7   edited 2003-03-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qnx-framebuffer.html&gt;QtE/Qnx6 installation instruction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Linux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 development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actually put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evice running Linux, you need to ensur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has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held devices running Linux, such as the SL-5000D and the i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ther embedded Linux systems that have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ready have a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GA-compatible cards that are not VESA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u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, there are permissions problems with you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/dev/fb0 is not writeable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lib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lib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F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trolltech.com/products/qt/embedded/qpe.html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