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unctions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functions.doc   2.3.7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of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