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metaobjects.doc   2.3.10   edited 2005-01-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etaobjec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System in Qt is responsible for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communication between objects, runtime typ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ynamic 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based on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\l QObject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"Q_OBJECT" macro inside the private section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the &lt;a href="moc.html"&gt;Meta Object Compiler (moc)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b&gt;moc&lt;/b&gt; reads a C++ source file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"Q_OBJECT" macro, it produc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which contains the meta object cod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This generated source file is either #included into the cla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or compiled and linked with the clas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possibility to us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s and slots&lt;/a&gt; fo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objects - the main reason for introducing the system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object code implements certain other features in Q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function \link QObject::className() className() \endl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ss name as string during runtime, without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runtime type information (RTTI) support through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function \link QObject::inherits() inherits() \endl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hether an object is instance of a class that inher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lass within the QObject inheritanc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function \link QObject::tr() tr() \endlink for scop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s used for &lt;a href="i18n.html"&gt; internationaliza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wo functions \link QObject::setProperty() setProperty()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ink QObject::property() property() \endlink to dynamic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&lt;a href="properties.html"&gt;object properties&lt;/a&gt;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function \link QObject::metaObject() metaObject() \endl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ssociated \link QMetaObject meta object \endlin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possible to use QObject as a base class without 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nd without meta object code, neither signals and slots 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described here will be available. From the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point of view, a QObject subclass without meta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its closest ancestor with meta object code.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at className() will not return the actual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but the class name of this ancestor. We strongly recomm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in \e all subclasses of QObject regardless 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use signals, slots and properti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