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OWTO-Framebuffer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OWTO-Framebuffer.doc   2.3.0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OWTO-frame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How to enable framebuffer support in the Linux kernel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ile:/usr/src/linux/README"&gt;&lt;tt&gt;/usr/src/linux/README&lt;/tt&gt;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ile:/usr/src/linux/Documentation/fb/"&gt;&lt;tt&gt;/usr/src/linux/Documentation/fb/&lt;/tt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doc.org/HOWTO/Framebuffer-HOWT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inuxdoc.org/HOWTO/Framebuffer-HOWTO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file:/usr/src/linux/"&gt;/usr/src/linux/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og in as root and cd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&lt;tt&gt;arch/i386/boot/bzImag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dit &lt;tt&gt;/etc/lilo.con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at this stage, the mach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see a penguin logo while the 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hort C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