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hclass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data sharing mechanisms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usage and minimize copying of data. We use two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vervie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operator=) for all shared objects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copies.  A deep copy can be 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s two types of sharing: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ByteArray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n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&lt;code&gt;a = b&lt;/code&gt; on line 3 throws away &lt;code&gt;a&lt;/code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&lt;/code&gt;'s shared block to point to &lt;code&gt;b&lt;/code&gt;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 vs. Implicit Shar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explicit and implicit sharing is tha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utomatically detaches the object from a shared blo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bout to change and the reference coun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Explicit sharing leaves this job to the programmer.  If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is not detached, changing this object will chang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refer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.  Then,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that modify its data, it automatically detac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ch();</w:t>
        <w:tab/>
        <w:tab/>
        <w:tab/>
        <w:tab/>
        <w:t>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&gt;style = s;</w:t>
        <w:tab/>
        <w:tab/>
        <w:tab/>
        <w:t>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data-&gt;count != 1 )</w:t>
        <w:tab/>
        <w:tab/>
        <w:t>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 = 'f';</w:t>
        <w:tab/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 array.data() + 1 ) = 'i';</w:t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ould have monitored changes in a QByteArray, the QByteArra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y other instantiation of \link QArray Q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reference count 1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Array. 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s arguments to functions without having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CString - implicit or explicit?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is a mixture of implicit and explicit sharing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some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