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casestudyqws.doc   2.2.4   edited 2000-08-3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/Embedded Case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asestudy-qw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Embedded Case Study - Cassiopeia E-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Introduc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steps involved in installing Linux on an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and building a Qt/Embedded application.  The target devic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siopeia E-100/E-105.  The device has a MIPS Vr4121 processor, 16MB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32MB in E-105), a Compact Flash slot and a 240x320 16 bit per pixel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part of this document that is specific to the Cassiopeia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Linux and the development tools.  The exampl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mpiled and run on your desktop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Installing Linux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information and software required to get Linux running on the VR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cessors is available from the &lt;a href="http://www.linux-vr.org/"&gt;Linux V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a&gt; web site.  In 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Install the tool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instruc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linux-vr.org/tools.html"&gt;http://www.linux-vr.org/tools.html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Build the kernel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a sample root ramdis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ftp://ftp.ltc.com/pub/linux/mips/ramdisk/ramdisk&gt;ftp://ftp.ltc.com/pub/linux/mips/ramdisk/ramdisk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instruc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linux-vr.org/ramdisk.html"&gt;http://www.linux-vr.org/ramdisk.html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ramdisk.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build your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linux-vr.org/kernel.html"&gt;http://www.linux-vr.org/kernel.html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ramdisk object.  Make sure you have at leas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evelopment/incomplet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asio E105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Network and System V IP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RAM disk and Initial RAM disk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upport for console on virtual terminal (so that you can see boot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/proc and ext2 filesyste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imple Frame Buffer with HPC devic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Booting Linux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instruc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linux-vr.org/booting.html"&gt;http://www.linux-vr.org/booting.html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e the linux boot messages on the LC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 Qt/Embedded Applica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a device such as the Cassiopeia would have a shell, configur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server, that allows client applications to be laun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urposes of this tutorial, we will write a simple applic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s as the Qt/Embedded server and client.  A more complete Qt/Embb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can be found in $QTDIR/examples/comp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that we will write is a simple note pad.  It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to be created, viewed and deleted.  Since the Cassiopeia does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board, we will include a simple on-screen keyboard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Note Pad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note pad user interface is very simple.  It consists of a toolb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w" and "Delete" buttons, a combo box to select the note to 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diting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 moment to browse the source code for Note Pad in $QTDIR/examples/notepad/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is quite simple, but there are some things worth no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wo fonts are set - helvetica 10 point as the application default 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lvetica 12 point for the editor.  Since we will use prerendered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nts must be prepared as &lt;a href=fonts-qws.html&gt;described here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QApplication is constructed with the QApplication::GuiServ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  This makes the note pad a Qt/Embedded server.  One serv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unning for Qt/Embedded clients to run.  In this case our appl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erver and client because it is the only application we wish to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Cassiopeia has no keyboard (generally) so we must provide some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 input with the pen.  The simplest method is to display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  The compact example includes a keyboard, so we use this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and pointer input is Qt/Embedded specific, so it is sur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#ifdef _WS_QWS_ ...  #endif so that we can compile the example with Qt/X1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Qt/Windows if we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touch panel needs to be calibrated.  There is a calibratio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compact demo, so we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Creating a suitable Qt/Embedded Library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our application is quite simple we can remove some unneed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Qt/Embedded.  Edit $QTDIR/src/tools/qconfig.h and disable un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IMAGEIO_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IMAGEIO_P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IMAGEIO_X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IMAGEIO_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ASYNC_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ASYNC_IMAGE_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TRU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B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FONT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NETWORK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TRANS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PS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LIS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LCD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STYLE_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STYLE_PLATI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COLOR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PROGRESS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TAB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&lt;a href=features.html&gt;Qt Features&lt;/a&gt; for a description of th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disabled.  This leaves us with a small set of widg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s necessary for our application.  Cross-compile the library for the m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on the x86 plat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$Q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configure -xplatform linux-mips-g++ -platform linux-x86-g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psel-linux-strip $QTDIR/lib/libqt.so.2.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is stripped to conserve ram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Installation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the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examples/note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psel-linux-strip note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chosen to link the application dynamically.  While this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e plan to run multiple applications, it is a waste of space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such as notepad that is supposed to be the only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.  You can link statically by configuring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configure -static -xplatform linux-mips-g++ -platform linux-x86-g++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must install our application and its support files in the ramdisk.  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mdisk using loopback device (you will need loopback devic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kernel)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dir /mnt/ra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nt -o loop ~/ramdisk /mnt/ra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Qt/Embedded library to the ramdisk /lib directory and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li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/mnt/ramdisk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 $QTDIR/lib/libqt.so.2.2.0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n -s libqt.so.2.2.0 libqt.so.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n -s libqt.so.2.2.0 libqt.so.2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s must be installed in /usr/local/qt-embedded/etc/fo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/mnt/ra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dir usr/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dir usr/local/qt-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dir usr/local/qt-embedded/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dir usr/local/qt-embedded/etc/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 helvetica_100_50.qlf helvetica_120_50.qlf usr/local/qt-embedded/etc/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kernel boots it looks for several files to run.  In order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application run when the kernel boots, we rename it to /bin/sh.  A /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also used by Qt/Embe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 $QTDIR/examples/notepad/notepad /mnt/ramdisk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dir /mnt/ramdisk/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ount /mnt/ra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ramdisk object, link it with the kernel, copy it to the compact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oot Linux.  You should see the calibration screen appear on the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