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3483235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4943728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