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5724409"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15478086"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