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014809"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25730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