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507964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087726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