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982988"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47877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