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727925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814895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