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174269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154874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