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4790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4514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4903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