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993538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13279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