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70920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45761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