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101212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438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371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