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492401982"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402938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346860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