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46917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664319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