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116051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492612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