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7591194"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5979725"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