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9740783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251407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02259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