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828635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085609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