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536447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3225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2594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