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864010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396175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