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385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89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992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733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